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1/11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2364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Baltabaeva/JC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690620" cy="3093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062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ICA is patent with calcified and soft homogeneous plaque noted causing an approximately 80-89% ICA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length of the stenosis is ~2cm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.5cm from the angle of the mandibl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stenosis lies 1cm from the origin of the ICA with ~2.0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4.3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distal CCA PSV = 0.65m/s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50-75% stenosis noted at E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/11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36543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Baltabaeva/JCC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is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patent with calcified and soft homogenous plaque noted causing an approximately 60-69%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length of the stenosis is ~1.7cm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bifurcation lies ~6cm from the angle of the mandible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stenosis starts from the origin of the ICA with a ~3.5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2.24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distal CCA PSV = 0.79m/s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re is &gt;75% stenosis noted at E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bifurcation was poorly visualized due to acoustic shadowing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Rt: 80-89% ICA stenosis (~2cm length of stenosis )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-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60-6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&gt;75% E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  <w:t>Please bring this result forward to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te: The patient with the result was endorsed to the JCC Nurse on duty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 xml:space="preserve">Tara Roberto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jc w:val="both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13:54:00Z</dcterms:created>
  <dc:creator>Vascular Imaging Services</dc:creator>
  <dc:description/>
  <cp:keywords/>
  <dc:language>en-US</dc:language>
  <cp:lastModifiedBy>Jacqui</cp:lastModifiedBy>
  <cp:lastPrinted>2019-10-08T15:13:00Z</cp:lastPrinted>
  <dcterms:modified xsi:type="dcterms:W3CDTF">2019-11-23T11:33:00Z</dcterms:modified>
  <cp:revision>5</cp:revision>
  <dc:subject/>
  <dc:title>NAME:</dc:title>
</cp:coreProperties>
</file>